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60262081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6491042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55444812"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27762230"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35395828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28862651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57049835"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